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uggestions by other Tech Coach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/>
        <w:t>Did you consider using the Smart Tools instead of the pen to mark the angles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/>
        <w:t>Could the “ticket out the door” have all 4 angles or pick 3 of the 4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/>
        <w:t>Did you consider planning for exceptional students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/>
        <w:t>Did you consider changing the line thickness of your marker to show the types of angles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Would the protractor lesson as the first lesson, and this as the second  help students understand that angles need to be measured before they are named.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ligraph421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ligraph421 BT" w:hAnsi="Calligraph421 BT" w:eastAsia="Times New Roman" w:cs="Calligraph421 BT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4:50:00Z</dcterms:created>
  <dc:creator>MINOGUE</dc:creator>
  <dc:description/>
  <cp:keywords/>
  <dc:language>en-US</dc:language>
  <cp:lastModifiedBy>MINOGUE</cp:lastModifiedBy>
  <dcterms:modified xsi:type="dcterms:W3CDTF">2008-12-17T04:55:00Z</dcterms:modified>
  <cp:revision>1</cp:revision>
  <dc:subject/>
  <dc:title>Suggestions by other Tech Coaches</dc:title>
</cp:coreProperties>
</file>